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684097910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364255269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999158591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2009431391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977517489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87892588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